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ODÈLE 4.3  </w:t>
        <w:br/>
        <w:t>PROCURATION</w:t>
      </w:r>
    </w:p>
    <w:p>
      <w:pPr>
        <w:pStyle w:val="Text"/>
        <w:widowControl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euillez attacher la procuration autorisant la personne à signer l’offre et toute la documentation correspondant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ind w:left="1440" w:hanging="144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ate:</w:t>
        <w:tab/>
        <w:t>.....................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52:00Z</dcterms:created>
  <dc:creator>santofi</dc:creator>
  <dc:description/>
  <cp:keywords/>
  <dc:language>en-US</dc:language>
  <cp:lastModifiedBy> </cp:lastModifiedBy>
  <dcterms:modified xsi:type="dcterms:W3CDTF">2009-09-13T14:53:00Z</dcterms:modified>
  <cp:revision>12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